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แบบรายงานการติดตามการขับเคลื่อนการดำเนินงานส่งเสริมการเกษตร </w:t>
      </w:r>
      <w:r>
        <w:rPr>
          <w:rFonts w:cs="TH SarabunIT๙" w:ascii="TH SarabunIT๙" w:hAnsi="TH SarabunIT๙"/>
          <w:b/>
          <w:bCs/>
          <w:sz w:val="28"/>
        </w:rPr>
        <w:t>(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นิเทศงาน</w:t>
      </w:r>
      <w:r>
        <w:rPr>
          <w:rFonts w:cs="TH SarabunIT๙" w:ascii="TH SarabunIT๙" w:hAnsi="TH SarabunIT๙"/>
          <w:b/>
          <w:bCs/>
          <w:sz w:val="28"/>
        </w:rPr>
        <w:t xml:space="preserve">)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ประจำปีงบประมาณ พ</w:t>
      </w:r>
      <w:r>
        <w:rPr>
          <w:rFonts w:cs="TH SarabunIT๙" w:ascii="TH SarabunIT๙" w:hAnsi="TH SarabunIT๙"/>
          <w:b/>
          <w:bCs/>
          <w:sz w:val="28"/>
        </w:rPr>
        <w:t>.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ศ</w:t>
      </w:r>
      <w:r>
        <w:rPr>
          <w:rFonts w:cs="TH SarabunIT๙" w:ascii="TH SarabunIT๙" w:hAnsi="TH SarabunIT๙"/>
          <w:b/>
          <w:bCs/>
          <w:sz w:val="28"/>
        </w:rPr>
        <w:t>. 2568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หน่วยงาน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สำนักงานเกษตรอำเภอชะอำ </w:t>
      </w:r>
      <w:r>
        <w:rPr>
          <w:rFonts w:cs="TH SarabunIT๙" w:ascii="TH SarabunIT๙" w:hAnsi="TH SarabunIT๙"/>
          <w:sz w:val="28"/>
          <w:u w:val="dotted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28"/>
          <w:u w:val="dotted"/>
        </w:rPr>
      </w:pP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วันที่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</w:t>
      </w:r>
      <w:r>
        <w:rPr>
          <w:rFonts w:cs="TH SarabunIT๙" w:ascii="TH SarabunIT๙" w:hAnsi="TH SarabunIT๙"/>
          <w:sz w:val="28"/>
          <w:u w:val="dotted"/>
        </w:rPr>
        <w:t xml:space="preserve">13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ธันวาคม </w:t>
      </w:r>
      <w:r>
        <w:rPr>
          <w:rFonts w:cs="TH SarabunIT๙" w:ascii="TH SarabunIT๙" w:hAnsi="TH SarabunIT๙"/>
          <w:sz w:val="28"/>
          <w:u w:val="dotted"/>
        </w:rPr>
        <w:t>2567 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 xml:space="preserve">สถานที่นิเทศ </w:t>
      </w:r>
      <w:r>
        <w:rPr>
          <w:rFonts w:ascii="TH SarabunIT๙" w:hAnsi="TH SarabunIT๙" w:cs="TH SarabunIT๙"/>
          <w:sz w:val="28"/>
          <w:sz w:val="28"/>
          <w:u w:val="dotted"/>
        </w:rPr>
        <w:t xml:space="preserve"> สำนักงานเกษตรอำเภอชะอำ  </w:t>
      </w:r>
      <w:r>
        <w:rPr>
          <w:rFonts w:cs="TH SarabunIT๙" w:ascii="TH SarabunIT๙" w:hAnsi="TH SarabunIT๙"/>
          <w:sz w:val="28"/>
          <w:u w:val="dotted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u w:val="dotted"/>
        </w:rPr>
      </w:pPr>
      <w:r>
        <w:rPr>
          <w:rFonts w:eastAsia="TH SarabunIT๙" w:cs="TH SarabunIT๙" w:ascii="TH SarabunIT๙" w:hAnsi="TH SarabunIT๙"/>
          <w:b/>
          <w:bCs/>
          <w:sz w:val="28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28"/>
          <w:sz w:val="28"/>
        </w:rPr>
        <w:t>ผู้นิเทศ</w:t>
      </w:r>
      <w:r>
        <w:rPr>
          <w:rFonts w:ascii="TH SarabunIT๙" w:hAnsi="TH SarabunIT๙" w:cs="TH SarabunIT๙"/>
          <w:b/>
          <w:b/>
          <w:bCs/>
          <w:sz w:val="28"/>
          <w:sz w:val="28"/>
          <w:u w:val="dotted"/>
        </w:rPr>
        <w:t xml:space="preserve"> ทีม </w:t>
      </w:r>
      <w:r>
        <w:rPr>
          <w:rFonts w:cs="TH SarabunIT๙" w:ascii="TH SarabunIT๙" w:hAnsi="TH SarabunIT๙"/>
          <w:b/>
          <w:bCs/>
          <w:sz w:val="28"/>
          <w:u w:val="dotted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8"/>
          <w:u w:val="dotted"/>
        </w:rPr>
      </w:pPr>
      <w:r>
        <w:rPr>
          <w:rFonts w:cs="TH SarabunIT๙" w:ascii="TH SarabunIT๙" w:hAnsi="TH SarabunIT๙"/>
          <w:b/>
          <w:bCs/>
          <w:sz w:val="28"/>
          <w:u w:val="dotted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9"/>
        <w:gridCol w:w="4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เกษตรประจำปี ๒๕๖๘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ยู่ในระหว่างดำเนินการ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น้นย้ำให้ปฏิบัติตามคู่มือการดำเนินงานอย่างเคร่งครั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กษตรกรที่ร่วมแต่ละกิจกรรมในโครงการเดียวกันไม่ควรซ้ำกัน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ษตรมูลค่าสู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ทางสำนักงานเกษตรจังหวัดเพชรบุรีรอเป้าหมายในการดำเนินโครงการจากศูนย์จักรกล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งบกรมส่งเสริมการเกษตร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สำนักงานเกษตรจังหวัดเพชรบุรีเป็นผู้ดำเนินการจัดซื้อวัสดุในการสนับสนุนให้แก่เกษตร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34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คาดการณ์สถานการณ์ภัยแล้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ำเภอได้มีการรายงานคาดการณ์สถานการณ์ภัยแล้งส่งให้จังหวัดเรียบร้อยแล้ว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น้นย้ำในการรายงานคาดการณ์สถานการณ์ภัยแล้ง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ละรายงานให้จังหวัดทราบ และเตรียมการในการรับมือสถานการณ์ภัยแล้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การณ์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ได้มาซึ่งข้อมูลสถานการณ์การระบาดศัตรูพืชของ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ที่ประสบปัญหาด้านศัตรูพืชแจ้งให้เจ้าหน้าที่ส่งเสริมการเกษตรประจำตำบล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จ้าหน้าที่ส่งเสริมการเกษตรประจำตำบลพร้อมด้วยเจ้าหน้าที่ผู้รับผิดชอบงานอารักขาพืชระดับอำเภอร่วมลงพื้นที่เพื่อประเมินสถานการณ์การระบาดและให้คำแนะนำการจัดการ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บางแปลงที่เจ้าหน้าที่ส่งเสริมการเกษตรพบการระบาดศัตรูพืชขณะลงพื้นที่ จะประสานไปยังเจ้าของแปลงหรือผู้นำชุมชน เพื่อให้คำแนะนำการจัดการศัตรูพืชนั้นๆแก่เจ้าของแปล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ณะนี้โรคดอกระถินเริ่มพบมากในหลายพื้นที่ ควรแนะนำให้เกษตรกรใช้เมล็ดพันธุ์ที่มีคุณภาพจากแหล่งที่เชื่อถือได้ มาใช้ปลูกในฤดูถัดไป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กรณีที่เกษตรกรไม่ถอนต้นมันสำปะหลังที่เป็นโรคใบด่าง ต้องแจ้งให้เกษตรกรทราบถึงการควบคุมแมลงพาหะ คือ แมลงหวี่ขาว ให้ได้ เพราะอาจทำให้โรคขยายเป็นวงกว้างได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โน้มการระบาดของศัตรูพืชของพืชเศรษฐกิจในพื้นที่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คาดว่าการระบาดของศัตรูมะพร้าวจะเพิ่มมากขึ้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มลงดำหนาม หนอนหัวดำ ด้วงแรด ด้วงงวง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นื่องจากมีการปลูกมะพร้าวในพื้นที่ว่างเปล่าเพื่อเลี่ยงภาษีและไม่ได้รับการดูแลเพิ่มมากขึ้น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ริ่มพบการระบาดของโรคกระถินในแปลงข้าวมากขึ้น แต่สถานการณ์ไม่รุนแรง พบเพียงบริเวณขอบๆแปล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เตรียมความพร้อมรับสถานการณ์การ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สัมพันธ์ข่าวเตือนการระบาดผ่านช่องทางต่างๆ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างแผนการผลิตขยายชีวภัณฑ์เพื่อให้บริการเกษตรกร พร้อมประชาสัมพันธ์เชิญชวนให้ผู้สนใจเข้ามาร่วมเรียนรู้ ณ จุดให้บริการคลินิกพืชของสำนักงานเกษตรอำเภอ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ปัญหาอุปสรรค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ไม่ปฏิบัติตามคำแนะนำ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ำแนะนำการจัดการศัตรูพืชไม่สอดคล้องกับความเป็นจริง เช่น กรณีของโรคใบด่างมันสำปะหลัง คำแนะนำคือให้เกษตรกรถอนทำลายเพราะมันจะไม่สร้างหัวหรือหัวลีบ แต่ในความเป็นจริงต้นมันสำปะหลังสามารถให้ผลผลิตได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ำนักงานเกษตรอำเภอได้ดำเนินการตามแผนการใช้จ่ายงบประมาณ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ขอให้สำนักงานเกษตรอำเภอแนบเอกสารประกอบให้ครบถ้วน เช่น หากมีการจ่ายค่าสมนาคุณวิทยากร ต้องมีหนังสือเชิญ แบบตอบรับ ใบสำคัญรับเงิน และสำเนาบัตรประจำตัวประชาชนแนบด้วย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ละขอให้อำเภอเบิกจ่ายงบประมาณตามเป้าหมายที่กำหนด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ด็นอื่น ๆ 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10"/>
                <w:sz w:val="28"/>
              </w:rPr>
            </w:pPr>
            <w:r>
              <w:rPr>
                <w:rFonts w:cs="TH SarabunIT๙" w:ascii="TH SarabunIT๙" w:hAnsi="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ประกว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กษตรกรติดปัญหาเรื่องเอกสารที่ดิน จึงไม่เข้าหลักเกณฑ์ในการประกวด ส่งผลให้ยากต่อการคัดเลือกเกษตรกรเข้าประกวด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ก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ให้จังหวัดสอบทราบกรมฯ ว่า อกม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ีโอกาสได้รับค่าตอบแทนหรือไม่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ประกวดพริกมันบางช้าง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ให้อำเภอเตรียมการในการส่งพริกมันบางช้างในการเข้าประกวด ตามหลักเกณฑ์การประกวด</w:t>
            </w:r>
          </w:p>
        </w:tc>
      </w:tr>
    </w:tbl>
    <w:p>
      <w:pPr>
        <w:pStyle w:val="Normal"/>
        <w:spacing w:lineRule="auto" w:line="240" w:before="0" w:after="0"/>
        <w:rPr>
          <w:rFonts w:ascii="TH SarabunTHAI;Times New Roman" w:hAnsi="TH SarabunTHAI;Times New Roman" w:cs="TH SarabunTHAI;Times New Roman"/>
          <w:b/>
          <w:b/>
          <w:bCs/>
          <w:sz w:val="24"/>
          <w:szCs w:val="32"/>
        </w:rPr>
      </w:pPr>
      <w:r>
        <w:rPr>
          <w:rFonts w:cs="TH SarabunTHAI;Times New Roman" w:ascii="TH SarabunTHAI;Times New Roman" w:hAnsi="TH SarabunTHAI;Times New Roman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imes New Roman" w:hAnsi="TH SarabunTHAI;Times New Roman" w:cs="TH SarabunTHAI;Times New Roman"/>
          <w:b/>
          <w:b/>
          <w:bCs/>
          <w:sz w:val="24"/>
          <w:szCs w:val="32"/>
        </w:rPr>
      </w:pPr>
      <w:r>
        <w:rPr>
          <w:rFonts w:cs="TH SarabunTHAI;Times New Roman" w:ascii="TH SarabunTHAI;Times New Roman" w:hAnsi="TH SarabunTHAI;Times New Roman"/>
          <w:b/>
          <w:bCs/>
          <w:sz w:val="24"/>
          <w:szCs w:val="32"/>
        </w:rPr>
      </w:r>
    </w:p>
    <w:sectPr>
      <w:type w:val="nextPage"/>
      <w:pgSz w:orient="landscape" w:w="16838" w:h="11906"/>
      <w:pgMar w:left="851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THA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06:00Z</dcterms:created>
  <dc:creator>asus</dc:creator>
  <dc:description/>
  <cp:keywords/>
  <dc:language>en-US</dc:language>
  <cp:lastModifiedBy>Yuktanan Champathet</cp:lastModifiedBy>
  <cp:lastPrinted>2023-07-27T16:13:00Z</cp:lastPrinted>
  <dcterms:modified xsi:type="dcterms:W3CDTF">2024-12-20T10:23:00Z</dcterms:modified>
  <cp:revision>12</cp:revision>
  <dc:subject/>
  <dc:title/>
</cp:coreProperties>
</file>